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мпрессорных установок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мпрессорных установок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компрессорных установок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компрессорных установок 2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мпрессорных установок 2-го разряда назначается и освобождается от должности руководителем Организации по представлению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мпрессорных установок 2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компрессорных установо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компрессорных установо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поршневых компрессоров, турбокомпрессоров, паровых машин и электро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едупреждения и устранения неполадок в работе компрессоров и 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способы применения контрольно-измерительных приборов и автоматик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трубопроводов компрессор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давление по степеням и соответствующую температуру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ую температуру нагрева узлов обслуживаемых агрегатов, меры предупреждения и ликвидации перег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 и марки масел, применяемых для смазывания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мпрессорных установок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тационарных компрессоров и турбокомпрессоров давлением до 1 МПа (до 10 кгс/кв. см), с подачей до 5 куб. м/мин каждый при работе на неопасных газах с приводом от различ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уск, регулирование и остановку компрес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блюдение за работой компрессоров и вспомог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мазывание и охлаждение трущихся частей механизмов компрес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упреждение и устранение неисправностей в работе компрессоров и контроль работы их предохран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служивание привод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Заправку и откачку масла в расходные и аварийные б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ие в ремонте оборудования компрессор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мпрессорных установо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мпрессорных установо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мпрессорных установок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7</Characters>
  <CharactersWithSpaces>4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шиниста компрессорных установок 2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