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мпрессорных установок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мпрессорных установок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компрессорных установок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компрессорных установок 5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мпрессорных установок 5-го разряда назначается и освобождается от должности руководителем организации по представлению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мпрессорных установок 5-го разряда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компрессорных установок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компрессорных установо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схемы обслуживаемых компрессоров, турбокомпрессоров, паровых машин, электродвигателей и двигателей внутреннего сго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мпрессоров высокого д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характеристики компрессорных и турбокомпрессорных установок, паровых и электрических двигателей к ним и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ехнологических процессов производства продукта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полезного действия работы компрессоров применяемых систем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мпрессорных установок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тационарных компрессоров и турбокомпрессоров давлением до 1 МПа (до 10 кгс/кв. см), с подачей от 500 до 1000 куб. м/мин. или давлением свыше 1 МПа (свыше 10 кгс/кв. см), с подачей от 100 до 250 куб. м/мин. каждый при работе на неопасных газах с приводом от различных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стационарных компрессоров и турбокомпрессоров, работающих на опасных газах давлением до 1 МПа (до 10 кгс/кв. см), с подачей от 100 до 250 куб. м/мин или давлением свыше 1 МПа (свыше 10 кгс/кв. см), с подачей от 5 до 100 куб. м/мин. кажд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служивание автоматизированных компрессорных станций производительностью до 100 куб. м/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ключение и вывод в резерв и на ремонт оборудования компрессор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улирование технологического процесса выработки продукции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оставление дефектных ведомостей на ремонт оборудования компрессор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ение ремонта оборудования компрессорной станции в пределах квалификации слесаря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емонт компрессоров и двигателей внутреннего сгорания в полев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мпрессорных установо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мпрессорных установок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мпрессорных установок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1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ашиниста компрессорных установок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