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(кочегара) котельной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котельной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машиниста котельной 2-го разряда назначается лицо, имеющее ___________ образование и стаж работы не менее 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шинист котельной 2-го разряда назначается и освобождается от должности руководителем организации по представлению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ашинист котельной 2-го разряда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котельной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обслуживаемых котлов, форсунок, паровоздухопроводов и способы регулирования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топок паровых котлов, шлаковых и зольных бунк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теплоизоляционных масс и основные способы теплоизоляции котлов и паро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условия применения простых и средней сложности контрольно-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еханизмов для приготовления пылевидного топлива, инструмента и приспособлений для чистки форсунок и золошлакоуда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режимы работы оборудования теплосетевых бойлерных установок или станции мятого п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чистки колосниковых решеток, топок и котлов дымовой коробки парово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емые давление и уровень воды в котле паровоза при чи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ияние атмосферного воздуха на состояние стенок топки и огневой короб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правки топ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золы и шла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движения по путям и дорогам железнодорожных кр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ланировки шлаковых и зольных отв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ашинист котельной 2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служивание водогрейных и паровых котлов с суммарной теплопроизводительностью до 12,6 ГДж/ч (до 3 Гкал/ч) или обслуживание в котельной отдельных водогрейных или паровых котлов с теплопроизводительностью котла до 21 ГДж/ч (до 5 Гкал/ч), работающих на твердом топл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служивание котлов паровых железнодорожных кранов грузоподъемностью до 25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астопку, пуск, остановку котлов и питание их во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Дробление топлива, загрузку и шуровку топки кот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Регулирование горения топл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Наблюдение по контрольно-измерительным приборам за уровнем воды в котле, давлением пара и температурой воды, подаваемой в отопительную сист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уск, остановку насосов, моторов, вентиляторов и других вспомогательных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Чистку арматуры и приборов кот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бслуживание теплосетевых бойлерных установок или станций мятого пара, расположенных в зоне обслуживания основных агрегатов, с суммарной тепловой нагрузкой до 42 ГДж/ч (до 10 Гкал/ч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чистку мятого пара и деаэрацию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Поддержание заданного давления и температуры воды и п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Участие в промывке, очистке и ремонте кот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Удаление вручную шлака и смолы из топок и бункеров паровых и водогрейных котлов производственных и коммунальных котельных и поддувал газогенераторов, а также с колосниковых решеток, топок, котлов и поддувал парово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Планировку шлаковых и зольных отв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ашинист котельной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ашинист котельной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шиниста котельной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5</Words>
  <Characters>5519</Characters>
  <CharactersWithSpaces>4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машиниста (кочегара) котельной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