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шиниста (кочегара) котельной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машиниста котельной 4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должность машиниста котельной 4-го разряда назначается лицо, имеющее _________ образование и стаж работы не менее _____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Машинист котельной 4-го разряда назначается и освобождается от должности приказом руководителя предприятия по представлению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Машинист котельной 4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Машинист котельной 4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обслуживания котлов, а также различных вспомогательных механизмов и арматуры котл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по теплотехнике, различные смеси топлива и влияние качества топлива на процесс горения и теплопроизводительность котлоагрег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сс приготовления топлива; технические условия на качество воды и способы ее очис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возникновения неисправностей в работе котельной установки и меры их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, назначение и условия применения сложных контрольно-измеритель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В своей деятельности машинист котельной 4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и методическими материал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предприятия и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ашинист котельной 4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бслуживание водогрейных и паровых котлов с суммарной теплопроизводительностью свыше 42 до 84 ГДж/ч (свыше 10 до 20 Гкал/ч) или обслуживание в котельной отдельных водогрейных и паровых котлов с теплопроизводительностью котла свыше 84 до 273 ГДж/ч (свыше 20 до 65 Гкал/ч), работающих на твердом топли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Наблюдение по контрольно-измерительным приборам за уровнем воды в котлах, давлением и температурой пара, воды и отходящих га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егулирование работы (нагрузки) котлов в соответствии с графиком потребления п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аблюдение за подачей топл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Обслуживание теплосетевых бойлерных установок или станций мятого пара, расположенных в зоне обслуживания основных агрегатов с суммарной тепловой нагрузкой свыше 84 ГДж/ч (свыше 20 Гкал/ч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едупреждение и устранение неисправностей в работе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ашинист котельной 4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ашинист котельной 4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машиниста котельной 4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    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составившего     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56</Characters>
  <CharactersWithSpaces>4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машиниста (кочегара) котельной 4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