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(кочегара) котельно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тельно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ашиниста котельной 5-го разряда назначается лицо, имеющее ______ образование и стаж работы не менее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котельной 5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тельной 5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тельно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водогрейных и паровых котлов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данные котельного оборудования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ппаратов автоматического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режима работы котельной в зависимости от показаний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рубопроводных сетей и сигнализации в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стройки и регулирования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(кочегара) котельной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тельной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с суммарной теплопроизводительностью свыше 84 до 273 ГДж/ч (свыше 20 до 65 Гкал/ч) или обслуживание в котельной отдельных водогрейных и паровых котлов с теплопроизводительностью котла свыше 273 до 546 ГДж/ч (свыше 65 до 130 Гкал/ч), работающих на твердом топл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ключение питатель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аполнение и опорожнение пар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ключение и выключение автоматической аппаратуры питания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филактический осмотр котлов, их вспомогательных механизмов, контрольно-измерительных приборов и участие в планово-предупредительном ремонте котл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емку котлов и их вспомогательных механизмов из ремонта и подготовку и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тельно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тельной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тельной 5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0</Characters>
  <CharactersWithSpaces>4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ашиниста (кочегара) котельной 5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