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(кочегара) котельной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отельной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машиниста котельной 6-го разряда назначается лицо, имеющее ______ образование и стаж работы не менее 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котельной 6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котельной 6-го разряда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котельной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сложных контрольно-измерительных приборов и аппаратов автоматического рег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плотворную способность и физические свойства топли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менты топливного баланса котлов и его соста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пределения коэффициента полезного действия котельной устан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ашинист (кочегара) котельной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котельной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водогрейных и паровых котлов различных систем с суммарной теплопроизводительностью свыше 273 ГДж/ч (свыше 65 Гкал/ч) или обслуживание в котельной отдельных водогрейных и паровых котлов с теплопроизводительностью котла свыше 546 ГДж/ч (свыше 130 Гкал/ч), работающих на твердом топл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котельной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котельной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котельной 6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18</Characters>
  <CharactersWithSpaces>3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машиниста (кочегара) котельной 6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