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Утверждаю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инициалы, фамил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ководитель или иное лиц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ое утвержда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ую инструкци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А КОВШОВОГО КОНВЕЙЕРА 1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ашинист ковшового конвейера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порядок взаимодействия с работниками других подразделений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сведения по электротехни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и и правила подачи материалов на обслуживаемые учас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ы смазочных материалов и применение 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ие и устройство обслуживаемого оборудования, пусковой и контрольно-измерительной аппаратуры, правила ухода за н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устимые скорости и нагрузки для каждого вида обслуживаемого оборудования, способы выявления и порядок устранения неисправностей в его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у транспортируемого матер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хему расположения конвейеров, питателей, натяжных устройств и вариаторов скор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регулирования скорости движения цепей и ковш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, принцип действия и правила эксплуатации обслуживаемых им конвей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хемы автоматической блокировк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остановки и пуска конвей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ковшовыми конвейе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версирование и переключение движения конвейера, регулирование степени его загру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ание натяжных устройств и хода цепей и ковш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блюдение за исправным состоянием перегрузочных точек, натяжных барабанов, редукторов питателей, автоматических устройств, установленных на конвейере, за правильной разгрузкой материалов в приемные агрег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наращивании и переноске конвейеров, соединении цепей и прикрепления ковш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ординация работы самоходного конвейера с работой экскав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азка роликов и привода, очистка цепей и ковшей, роликов, роликоопор и теч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на вышедших из строя рол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аление с конвейерных цепей и ковшей посторонних предметов и просыпавшегося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явление и устранение неисправностей в работе обслуживаемого оборудования, его очи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ыв сливных канавок в маслостан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6.4. Работник ознакомлен с положением Работодателя о служебной и коммерческой тайне и обязуется ее не разглашать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полнительные условия, не ухудшающие положени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сравнению с установленными трудовым законодательством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рмативными правовыми актами, содержащими нормы трудов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лективным договором, соглашениями, локальными нормативными ак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7. ВЗАИМОДЕЙСТВИЕ С ДРУГИМИ СТРУКТУРНЫМИ ПОДРАЗДЕЛ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 которых он получает и которым передает материалы, информацию, их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         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      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12.08.2003 N 61 "Об утверждении Единого тарифно-квалификационного справочника работ и профессий рабочих, выпуск 4, разделы: "Общие профессии горных и горнокапитальных работ"; "Общие профессии работ по обогащению, агломерации, брикетированию"; "Добыча и обогащение угля и сланца, строительство угольных и сланцевых шахт и разрезов"; "Строительство метрополитенов, тоннелей и подземных сооружений специального назначения"; "Добыча и обогащение рудных и россыпных полезных ископаемых"; "Агломерация руд"; "Добыча и обогащение горнохимического сырья"; "Добыча и обогащение строительных материалов"; "Добыча и переработка торфа"; "Переработка бурых углей и озокеритовых руд", Постановление Минтруда РФ от 17.06.2003 N 36 "Об утверждении Межотраслевых правил по охране труда при эксплуатации промышленного транспорта (конвейерный, трубопроводный и другие транспортные средства непрерывного действия)" (зарегистрировано в Минюсте РФ 25.06.2003 N 482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2</Words>
  <Characters>12052</Characters>
  <CharactersWithSpaces>10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Кабанов О.М.</dc:creator>
  <dc:description/>
  <dc:language>en-US</dc:language>
  <cp:lastModifiedBy/>
  <dcterms:modified xsi:type="dcterms:W3CDTF">2011-10-30T07:12:00Z</dcterms:modified>
  <cp:revision>2</cp:revision>
  <dc:subject>Должностная инструкция</dc:subject>
  <dc:title>Должностная инструкция машиниста ковшового конвейера 1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