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нициалы, фамил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ь или иное лиц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е утвержд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ую инструкц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КОВШОВОГО КОНВЕЙЕРА 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шинист ковшового конвейера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порядок взаимодействия с работниками других подразделений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сведения по электротехн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и правила подачи материалов на обслуживаемые уча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смазочных материалов и применение 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и устройство обслуживаемого оборудования, пусковой и контрольно-измерительной аппаратуры, правила ухода за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тимые скорости и нагрузки для каждого вида обслуживаемого оборудования, способы выявления и порядок устранения неисправностей в его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у транспортируемого материала и порядок размещения его по сор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у расположения конвейеров, питателей, натяжных устройств и вариаторов скор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регулирования скорости движения цепей и ковш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, принцип действия и правила эксплуатации обслуживаемых им конвей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ы автоматической блокиров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становки и пуска конвей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конвейерами с производительностью свыше 200 т/ч в подземных выработках и свыше 500 т/ч на поверхностных работах, перегрузочными тележками, приводной станцией конвей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главных конвейеров на драгах с ковшом вместимостью 600 л и более; конвейеров отвалообразователей, транспортно-отвальных мостов с производительностью до 1000 т/ч; конвейеров на горячем возврате агломерационных фабрик и фабрик окомк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версирование и переключение движения конвейера, регулирование степени его за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натяжных устройств и хода цепей и ковш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исправным состоянием перегрузочных точек, натяжных барабанов, редукторов питателей, автоматических устройств, установленных на конвейере, за правильной разгрузкой материалов в приемные агрег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наращивании и переноске конвейеров, соединении цепей и ковш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я работы самоходного конвейера с работой экскав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азка роликов и привода, очистка цепей и ковшей, роликов, роликооп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а вышедших из строя рол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аление с конвейерных цепей и ковшей посторонних предметов и просыпавшегося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и устранение неисправностей в работе обслуживаемого оборудования, его очи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ыв сливных канавок в маслостан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ание работы конвейера так, чтобы исключались их завалы транспортируемым материалом при пуске, остановке или в аварий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нормальной работы конвейерных цепей и ковшей без их сбегания с барабанов и роликов, без задевания об опорные конструкции и без пробуксовки на бараб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скорости движения конвейерных цепей и ковшей при ручной грузоразборке в зависимости от массы обрабатываемого гру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,5 м/с - до 5 к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,3 м/с - более 5 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я буксования конвейерных цепей и ковшей на приводном барабане способами, предусмотренными конструкцией ковшового конвей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ащение конвейера вспомогательным оборудованием, обеспечивающим его эксплуатацию в заданном режиме и создающим условия для нормальной и надежной работы всех механизмов: загрузочных устройств, центрирующих и очистных устройств, средств контроля пробуксовки, целостности и обрыва цепей и ковшей, устройств для уборки просыпи и пылеподавления, аппаратуры автоматического управления, сигнализации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состоянием электрооборудования, изоляции, заземляющих устройств, защиты от утечки токов ковшовых конвейеров необходимо регулярно проверять, т.к. повреждение электропроводки, пусковых и заземляющих устройств может привести к поражению электрическим то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конвейерных цепей и ковшей и барабанов от налипшего на них транспортируемого материала, предотвращающая попадание транспортируемого материала между цепями, ковшами и барабанами, между цепями, ковшами и рол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е двустороннего ограждения натяжной станции, расположенной в головной части ковшового конвей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состояния цепей и ковшей с выявлением внешних и внутренних повреждений цепей и ковшей, их своевременны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ск и остановка конвейерных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скоростей, натяжение цеп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ение мелких дефектов в работе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ение заторов в лотках и перегрузк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а и смазывание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 ВЗАИМОДЕЙСТВИЕ С ДРУГИМИ СТРУКТУРНЫМИ ПОДРАЗДЕ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которых он получает и которым передает материалы,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х состав и сроки передачи, с кем взаимо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В  период   временного  отсутствия   Работника   его 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2.08.2003 N 61 "Об утверждении Единого тарифно-квалификационного справочника работ и профессий рабочих, выпуск 4, разделы: "Общие профессии горных и горнокапитальных работ"; "Общие профессии работ по обогащению, агломерации, брикетированию"; "Добыча и обогащение угля и сланца, строительство угольных и сланцевых шахт и разрезов"; "Строительство метрополитенов, тоннелей и подземных сооружений специального назначения"; "Добыча и обогащение рудных и россыпных полезных ископаемых"; "Агломерация руд"; "Добыча и обогащение горнохимического сырья"; "Добыча и обогащение строительных материалов"; "Добыча и переработка торфа"; "Переработка бурых углей и озокеритовых руд", Постановление Минтруда РФ от 17.06.2003 N 36 "Об утверждении Межотраслевых правил по охране труда при эксплуатации промышленного транспорта (конвейерный, трубопроводный и другие транспортные средства непрерывного действия)" (зарегистрировано в Минюсте РФ 25.06.2003 N 482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3</Words>
  <Characters>14466</Characters>
  <CharactersWithSpaces>12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Кабанов О.М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машиниста ковшового конвейер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