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ВШОВОГО КОНВЕЙЕР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ковшового конвейер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по электро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и правила подачи материалов на обслуживаемые уч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смазочных материалов и применение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устройство обслуживаемого оборудования, пусковой и контрольно-измерительной аппаратуры, правила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мые скорости и нагрузки для каждого вида обслуживаемого оборудования, способы выявления и порядок устранения неисправностей в ег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у транспортируемого материала и порядок размещения его по со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расположения конвейеров, питателей, натяжных устройств и вариаторов скор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егулирования скорости движения цепей и ковшей и реверсирования конвей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инцип действия и правила эксплуатации обслуживаемых им конвей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автоматической блокир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становки и пуска конвей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специальное образование или опыт работы на конвейерах более 3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конвейерами-отвалообразователями, транспортно-отвальными мостами производительностью свыше 1000 до 5000 т/ч, приводными станциями конвей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приводных станций магистральных конвейеров производительностью до 5000 куб. м/ч; герметических конвейеров с нейтральной сре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ерсирование и переключение движения конвейера, регулирование степени его з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натяжных устройств и хода цепей и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исправным состоянием перегрузочных точек, натяжных барабанов, редукторов питателей, автоматических устройств, установленных на конвейере, за правильной разгрузкой материалов в приемные агрег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наращивании и переноске конвейеров, соединении цепей и ковшей и цеп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работы самоходного конвейера с работой экскав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азка роликов и привода, очистка цепей и ковшей, роликов, роликоопор и т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вышедших из строя рол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с конвейерных цепей и ковшей посторонних предметов и просыпавшегос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, его очи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ыв сливных канавок в масло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 работы конвейера так, чтобы исключались их завалы транспортируемым материалом при пуске, остановке или в авари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ормальной работы конвейерных цепей и ковшей без их сбегания с барабанов и роликов, без задевания об опорные конструкции и без пробуксовки на бараб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корости движения цепей и ковшей ковшового конвейера: для пожароопасных помещений не более 2,5 м/с, для взрывоопасных - 2 м/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я буксования конвейерных цепей и ковшей на приводном барабане способами, предусмотренными конструкцией ковшового конвейера (увеличением натяжения цепей и ковшей, увеличением давления прижимного ролик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щение конвейера вспомогательным оборудованием, обеспечивающим его эксплуатацию в заданном режиме и создающим условия для нормальной и надежной работы всех механизмов: загрузочных устройств, центрирующих и очистных устройств, средств контроля пробуксовки, целостности и обрыва цепей и ковшей, устройств для уборки просыпи и пылеподавления, аппаратуры автоматического управления, сигнализаци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состоянием электрооборудования, изоляции, заземляющих устройств, защиты от утечки токов ковшовых конвейеров необходимо регулярно проверять, т.к. повреждение электропроводки, пусковых и заземляющих устройств может привести к поражению электрическим т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конвейерных цепей и ковшей и барабанов от налипшего на них транспортируемого материала, предотвращающая попадание транспортируемого материала между цепями и барабанами, между цепями, ковшами и рол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двустороннего ограждения натяжной станции, расположенной в головной части ковшового конвей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стояния цепей и ковшей с выявлением внешних и внутренних повреждений цепей и ковшей и своевременный ремонт отдельных ее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и остановка конвейерн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евременной подачи в производство различного сырья, полуфабрикатов, готовой продукции и материалов в необходимых количествах, не допуская нарушения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коростей, натяжение цепей, прикрепление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мелких дефектов в работе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заторов в лотках и перегрузк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очистки бунк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 и смазывани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 временного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08.2003 N 61 "Об утверждении Единого тарифно-квалификационного справочника работ и профессий рабочих, выпуск 4, разделы: "Общие профессии горных и горнокапитальных работ"; "Общие профессии работ по обогащению, агломерации, брикетированию"; "Добыча и обогащение угля и сланца, строительство угольных и сланцевых шахт и разрезов"; "Строительство метрополитенов, тоннелей и подземных сооружений специального назначения"; "Добыча и обогащение рудных и россыпных полезных ископаемых"; "Агломерация руд"; "Добыча и обогащение горнохимического сырья"; "Добыча и обогащение строительных материалов"; "Добыча и переработка торфа"; "Переработка бурых углей и озокеритовых руд", Постановление Минтруда РФ от 17.06.2003 N 36 "Об утверждении Межотраслевых правил по охране труда при эксплуатации промышленного транспорта (конвейерный, трубопроводный и другие транспортные средства непрерывного действия)" (зарегистрировано в Минюсте РФ 25.06.2003 N 482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1</Words>
  <Characters>14786</Characters>
  <CharactersWithSpaces>1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машиниста ковшового конвейер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