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ВШОВОГО КОНВЕЙЕР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ковшового конвейер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и правила подачи материалов на обслуживаемые уч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мазочных материалов и приме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обслуживаемого оборудования, пусковой и контрольно-измерительной аппаратуры,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ые скорости и нагрузки для каждого вида обслуживаемого оборудования, способы выявления и порядок устранения неисправностей в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транспортируемого материала и порядок размещения его по со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расположения конвейеров, питателей, натяжных устройств и вариаторов скор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скорости движения цепей и ков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правила эксплуатации обслуживаемых им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автоматической блокир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тановки и пуска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нвейерами-отвалообразователями, транспортно-отвальными мостами производительностью свыше 5000 т/ч; приводными станциями магистральных конвейеров производительностью 5000 куб. м/ч и выше, элеваторами, шнеками, питателями, перегрузочными тележками, приводными станциями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а замороженных, агрессив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нвейеров с двумя и более приводными стан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ерсирование и переключение движения конвейера, регулирование степени его з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натяжных устройств и хода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ым состоянием перегрузочных точек, натяжных барабанов, редукторов питателей, автоматических устройств, установленных на конвейере, за правильной разгрузкой материалов в приемные агрег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наращивании и переноске конвейеров, соединении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аботы самоходного конвейера с работой экскав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роликов и привода, очистка цепей и ковшей, роликов, роликоопор и 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вышедших из строя рол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с конвейерных цепей и ковшей посторонних предметов и просыпавшегос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, его оч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ыв сливных канавок в масло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работы конвейера так, чтобы исключались его завалы транспортируемым материалом при пуске, остановке или в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ормальной работы конвейерных цепей и ковшей без их сбегания с барабанов и роликов, без задевания об опорные конструкции и без пробуксовки на бараб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и движения конвейерных цепей и ковшей при ручной грузоразборке в зависимости от массы обрабатываемого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5 м/с - до 5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3 м/с - более 5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и движения цепей и ковшей ковшового конвейера: для пожароопасных помещений не более 2,5 м/с, для взрывоопасных - 2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буксования конвейерных цепей и ковшей на приводном барабане способами, предусмотренными конструкцией ковшового конвейера (увеличением натяжения цеп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ие конвейера вспомогательным оборудованием, обеспечивающим его эксплуатацию в заданном режиме и создающим условия для нормальной и надежной работы всех механизмов: загрузочных устройств, центрирующих и очистных устройств, средств контроля пробуксовки, целостности и обрыва цепей и ковшей, устройств для уборки просыпи и пылеподавления, аппаратуры автоматического управления, сигнализаци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состоянием электрооборудования, изоляции, заземляющих устройств, защиты от утечки токов ковшовых конвейеров необходимо регулярно проверять, т.к. повреждение электропроводки, пусковых и заземляющих устройств может привести к поражению электрическим 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онвейерных цепей, ковшей и барабанов от налипшего на них транспортируемого материала, предотвращающая попадание транспортируемого материала между цепями, ковшами и бараб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двустороннего ограждения натяжной станции, расположенной в головной части ковшового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цепей и ковшей с выявлением внешних и внутренних повреждений, своевременный их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остановка конвейер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й подачи в производство различного сырья, полуфабрикатов, готовой продукции и материалов в необходимых количествах, не допуская нарушения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ей, натяжение цеп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мелких дефектов в работе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и смазывани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 временного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8.2003 N 61 "Об утверждении Единого тарифно-квалификационного справочника работ и профессий рабочих, выпуск 4, разделы: "Общие профессии горных и горнокапитальных работ"; "Общие профессии работ по обогащению, агломерации, брикетированию"; "Добыча и обогащение угля и сланца, строительство угольных и сланцевых шахт и разрезов"; "Строительство метрополитенов, тоннелей и подземных сооружений специального назначения"; "Добыча и обогащение рудных и россыпных полезных ископаемых"; "Агломерация руд"; "Добыча и обогащение горнохимического сырья"; "Добыча и обогащение строительных материалов"; "Добыча и переработка торфа"; "Переработка бурых углей и озокеритовых руд", Постановление Минтруда РФ от 17.06.2003 N 36 "Об утверждении Межотраслевых правил по охране труда при эксплуатации промышленного транспорта (конвейерный, трубопроводный и другие транспортные средства непрерывного действия)" (зарегистрировано в Минюсте РФ 25.06.2003 N 48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9</Words>
  <Characters>14775</Characters>
  <CharactersWithSpaces>1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ашиниста ковшового конвейер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