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рана (крановщика)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рана (крановщика) 3-го разряда (далее - Работник)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а назначается на должность и освобождается от должности в установленном действующим трудовым законодательством порядке приказом Руководител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образование и стаж работы в должности не менее 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обслуживаемых кранов и и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массы груза по внешнему ви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кранов по установке деталей, изделий и узлов на ста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грузки стеллажей продукцией в соответствии с установленной номенклатурой и специал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внутрискладской переработк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кладки и хранения грузов на стеллаж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 и слесар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мостовыми и шлюзовыми кранами грузоподъемностью свыше 3 до 15 т, башенными самоходными самоподъемными, портально-стреловыми кранами грузоподъемностью до 3 т, башенными стационарными и козловыми кранами грузоподъемностью до 5 т, оснащенными различными грузозахватными приспособлениями, при выполнении простых работ по погрузке, разгрузке, перегрузке и транспортировке сыпучих, штучных, лесных (длиной до 3 м) и других аналогич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правление мостовыми и шлюзовыми кранами грузоподъемностью до 10 т, оснащенными различными грузозахватными приспособлениями при выполнении работ средней сложности по погрузке, разгрузке, перегрузке и транспортировке лесных (длиной свыше 3 до 6 м) и других аналогич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становку деталей, изделий и узлов на станок, перемещение подмостей и других монтажных приспособлений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правление электроталями, переносными кранами при выполнении всех вид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правление стеллажными кранами-штабелерами грузоподъемностью до 1 т, оснащенными различными грузозахватными механизмами и приспособлениями, при выполнении работ по укладке грузов на стеллажи, снятию их со стеллажей, доставке на погрузочную площадку и укладке в контейнеры, пакеты и на подд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8</Characters>
  <CharactersWithSpaces>5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машиниста крана (крановщика)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