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маркировочной машины для разметки автомоби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г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маркировочной машины для разметки автомобильных дорог 5-го разряда "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маркировочной машины для разметки автомобильных дорог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маркировочной машины для разметки автомобильных дорог 5-го разряда подчиняется непосредственно 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шиниста маркировочной машины для разметки автомобильных дорог 5-го разряда назначается лицо, имеющее 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маркировочной машины для разметки автомобильных дорог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еханизмов маркировочной машины, правила и инструкции по ее эксплуатации, правила проведения профилактическо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технологию нанесения маркирующ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качеству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маркирующих лакокрасочных материалов и раствор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хран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ашиниста маркировочной машины для разметки автомобильных дорог 5-го разряда его обязанности возлагаются на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маркировочной машины для разметки автомобильных дорог 5-го разряда выполняет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механизмами маркировочной машины при выполнении работ по разметке дорожного покрытия автомобильных дорог однокомпонентными крас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разметочного материала с учетом технологического процесса разме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ройку маркирующего устройства на заданную ширину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илактический ремонт обслуживаемых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ывку шлангов, трубопроводов, форсунок и ограничительных дисков от остатков кра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маркировочной машины для разметки автомобильных дорог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ашиниста маркировочной машины для разметки автомобильных дорог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ашиниста маркировочной машины для разметки автомобильных дорог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маркировочной машины для разметки автомобильных дорог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маркировочной машины для разметки автомобильных дорог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шинист маркировочной машины для разметки автомобильных дорог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/_________/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/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60</Characters>
  <CharactersWithSpaces>3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машиниста маркировочной машины для разметки автомобильных дорог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