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маркировочной машины для разметки автомобильных доро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-го разряда 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маркировочной машины для разметки автомобильных дорог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механизмов маркировочной машины, правила и инструкции по ее эксплуатации, техническому уходу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и правила эксплуатации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и технологические особенности и свойства красителей, растворителей, пиг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нормы и правила нанесения дорожной разметки и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механизмами маркировочной машины при выполнении разметочных и демаркировочных работ на автомобильных доро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разметки дорожного покрытия всеми видами маркирую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ое перемешивание применяемой краски, определение ее консистенции с приведением, при необходимости, до требуемой вязкости и заправка баков маркировоч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 наладка электронного программного блока деления штрих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роцессом нанесения разметки и обеспечение всех технических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а и очистка системы от краски растворителями и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9</Characters>
  <CharactersWithSpaces>5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ашиниста маркировочной машины для разметки автомобильных дорог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