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по очистке кукурузных початков 2-го разря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шиниста по очистке кукурузных початков 2-го разряда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ашинист по очистке кукурузных початков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ашинист по очистке кукурузных початков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ашиниста по очистке кукурузных початков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ашинист по очистке кукурузных початков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работы обслуживаемых ма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епень зрелости кукурузных початков для консервирования, правила и способы укладки початков на подающий транспортер и передаточные конвей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машиниста по очистке кукурузных початков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ашинист по очистке кукурузных початков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технологического процесса очистки от лиственного покрова и срезания зерен с початков кукурузы на обдирочных и срезающих зерна кукурузы маши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у початков кукурузы из приемного ковша на передаточные цепные конвейеры, подающие початки в машины, отбраковку початков с перезревшими зер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людение за работой обслуживаемых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 по очистке кукурузных початков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ашиниста по очистке кукурузных поч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ашиниста по очистке кукурузных поч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 по очистке кукурузных початков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ашиниста по очистке кукурузных початков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ашинист по очистке кукурузных початков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6</Characters>
  <CharactersWithSpaces>2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машиниста по очистке кукурузных початков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