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сцены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сцены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сцены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ашиниста сцены 3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сцены 3-го разряда назначается и освобождается от должности руководителем организации по представлению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сцены 3-го разряда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сцены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шинист сцены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механизмов и технологию монтировки сцены для проведения спектаклей и репетиций в условиях стацио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оборудования с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текущего ремонта сцен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сцены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механизмами при монтировке сцены из мягких декораций с применением отдельных элементов жестких декораций для проведения спектаклей и репетиций в театрах, концертных организациях, музыкальных и танцевальных коллективах или при монтировке сцены из различных декораций для проведения спектаклей и репетиций в учреждениях клуб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ие в текущем ремонте, погрузочно-разгрузочных работах сценического оборудования и имущества в условиях стационара, во время выездных спектаклей, гастр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 сцены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сцены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сцены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0</Characters>
  <CharactersWithSpaces>3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ашиниста сцены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