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сцены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сцены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сцены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сцены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сцены 4-го разряда назначается и освобождается от должности руководителем организации по представлению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сцены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сцены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сцены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ых механизмов и технологию монтировки сцены для проведения спектаклей и репетиций в театрально-зрелищных пред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ранспортировки сценического имущества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филактического ремонта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сцены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еханизмами при монтировке сцены из мягких и объемно-жестких декораций для проведения спектаклей и репетиций в театрах, концертных организациях, музыкальных и танцевальн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ие в разработке конструкций сценического оформления, профилактическом ремонте сценического имущества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служивание машинно-декорационной части театрально-зрелищного предприятия, погрузочно-разгрузочных работ сценического оборудования и имущества в условиях стационара, при выездных спектаклях и гастр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сцены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сцены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 сцены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5</Characters>
  <CharactersWithSpaces>3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ашиниста сцены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