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сцены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сцены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сцены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сцены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сцены 5-го разряда назначается и освобождается от должности руководителем организации по представлению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сцены 5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сцены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сцены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зличных механизмов сцены и технологию монтировки сценического оформления спектак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сценического оформления и эксплуатации сце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и формы организации творческого производствен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отечественного, зарубежного театра и цирка в области сценической техники и технологии монтировки сценического оформления спектакля и циркового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сцены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еханизмами при монтировке сцены из объемно-жестких декораций с применением отдельных элементов мягкой декорации для проведения спектаклей и репетиций в театрах, концертных организациях, музыкальных и танцеваль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ие в работе технической комиссии по приемке макетов и эскизов к новым спектаклям, капитальном ремонте сценического имуществ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отку предложений по модернизации сценического оборудования и организацию работы по монтировке нов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ение правильного хранения и эксплуатации сценического имущества и оборудования, контроль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ланирование и руководство работой монтировщиков сцены по проведению репетиций и спектаклей в условиях стационара, при гастролях и выездных спектак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сцены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сцены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 сцены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шиниста сцены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