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железнодорожно-строительных машин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железнодорожно-строительных машин 6-го разряда "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железнодорожно-строительных машин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железнодорожно-строительных машин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железнодорожно-строительных машин 6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железнодорожно-строительных машин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эксплуатации обслуживаемого оборудования и технологию выполняемых и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и способы их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ладки и регулировки электрического, пневматического, гидравлического, механического оборудования и технические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беспечению безопасности движения поездов при производстве путев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вижению поездов и маневровой работе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сигнализации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железных дорог (в соответствующих объем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, смазочных материалов и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железнодорожно-строительных машин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ашиниста железнодорожно-строительных машин 6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6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согласно технологическому процессу при сооружении, ремонте и текущем содержании верхнего строения железнодорожных путей, искусственных сооружений, земляного полотна и балластной призмы балластировочной машиной, балластоуплотнительной машиной, выправочно-подбивочно-отделочной машиной с автоматизированной системой управления, выправочно-подбивочно-рихтовочной машиной с автоматизированной системой управления, звеносборочной и звеноразборочной машиной, котлованокопателем, кусторезом, машиной для закрепления и смазки клеммных и закладных болтов, машиной для добивки (дожатия) костылей, машиной для звеньевой укладки, погрузки и транспортировки путевой решетки и стрелочных переводов, машиной для обработки и нарезки кюветов, машиной для обработки рельсов в пути, поливочным поездом, путевой рельсосварочной машиной, путеукладчиком широкой колеи (лебедки для перетяжки пакетов рельсовых звеньев и передвижения моторной платформы), рельсошлифовальным поездом, рихтовочной машиной (кроме съемной), самоходной путеремонтной летучкой, самоходной машиной для планировки и распределения балласта, самоходной рельсоочистительной машиной, самоходной снегоуборочной машиной, самоходной шпалозаменяющей машиной, снегоуборочной и уборочной машиной с электрическим приводом рабочих органов, снегоуборочным поездом, спецсоставом для механизированной погрузки, выгрузки и перевозки балласта и засорителей, спецсоставом для перевозки стрелочных переводов, шпалоподбивочной машиной, шпалоремонтной машиной, щебнеочистительной машиной, электробалластером, электробалластером с рихтовочным агрег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ехническое обслуживание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явление и устранение неисправностей в процессе работы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ие в планово-профилактическом ремон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ивка горючими и смазо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железнодорожно-строительных машин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ашинистом железнодорожно-строительных машин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6</Characters>
  <CharactersWithSpaces>5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ашиниста железнодорожно-строительных машин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