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железнодорожно-строительных машин 8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железнодорожно-строительных машин 8-го разряда "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железнодорожно-строительных машин 8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железнодорожно-строительных машин 8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железнодорожно-строительных машин 8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железнодорожно-строительных машин 8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эксплуатации обслуживаемого оборудования и технологию выполняемых и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ладки и регулировки электрического, пневматического, гидравлического, механического оборудования и технические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беспечению безопасности движения поездов при производстве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вижению поездов и маневровой работе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сигнализации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железных дорог (в соответствующих объем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, смазочных материалов и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железнодорожно-строительных машин 8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ашиниста железнодорожно-строительных машин 8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8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согласно технологическому процессу при сооружении, ремонте и текущем содержании верхнего строения железнодорожных путей, искусственных сооружений, земляного полотна и балластной призмы самоходными машинами, оборудованными лазерной установкой и микропроцессорной контрольно-измерительной аппаратурой: выправочно-подбивочно-рихтовочной машиной, выправочно-подбивочно-рихтовочной машиной для стрелочных переводов, машиной для стабилизации пути, машиной для выправки, подбивки и шлифовки стыков, рельсошлифовальным поездом, щебнеочистительной машиной для усиленного ремонта балластной пр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ехническое обслуживание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явление и устранение неисправностей в процессе работы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ие в планово-профилактическом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ивка горючими и смазо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8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8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железнодорожно-строительных машин 8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ашинистом железнодорожно-строительных машин 8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4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ашиниста железнодорожно-строительных машин 8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