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железнодорожно-строительных машин 4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железнодорожно-строительных машин 4-го разряда "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железнодорожно-строительных машин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железнодорожно-строительных машин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железнодорожно-строительных машин 4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железнодорожно-строительных машин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, правила эксплуатации обслуживаемого оборудования и технологию выполняемых им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и способы их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наладки и регулировки электрического, пневматического, гидравлического, механического оборудования и технические требования, предъявляемые к качеству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технике безопасности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беспечению безопасности движения поездов при производстве путев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движению поездов и маневровой работе на желез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сигнализации на железных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железных дорог (в соответствующих объем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горючих, смазочных материалов и электро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железнодорожно-строительных машин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ашиниста железнодорожно-строительных машин 4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4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ение звенорасшивочной машиной и спецсоставом для транспортировки рельсовых плетей согласно технологическому процессу при сооружении, ремонте и текущем содержании верхнего строения железнодорожных путей, искусственных сооружений, земляного полотна и балластной приз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ехническое обслуживание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явление и устранение неисправностей в процессе работы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ие в планово-профилактическом ремон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Заливка горючими и смазочны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 железнодорожно-строительных машин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железнодорожно-строительных машин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ашинистом железнодорожно-строительных машин 4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4</Words>
  <Characters>5249</Characters>
  <CharactersWithSpaces>4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ЗАО «Юринформ В»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ашиниста железнодорожно-строительных машин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