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по контролю техн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ей, дорожно-строительных машин и механизм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по контролю технического состояния автомобилей, дорожно-строительных машин и механизмов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контроля технического состояния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техническом обслуживании и текущем ремонте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заводов - изготовителей транспортных средств и дорожно-стро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и техники безопасности на автомобиль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техническому состоянию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технико-эксплуатационные характеристики и особенности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явления неисправностей автомобилей, дорожно-строительных машин и механизмов, критерии оценки качества их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в технической службе автохозяйства не менее 1 года или среднее профессиональное (техническое) образование и стаж работы в технической службе автохозяйства в должности техника 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выпуск автомобилей, дорожно-строительных машин и механизмов на линию (объекты работ) в технически исправном состоянии в соответствии с требованиями к техническому состоянию транспортных средств, действующими стандартами, правилами технической эксплуатации и безопасности дорожного движения. Оформляет путевые листы. Своевременно включает соответствующее табло (туман, гололед, дождь, снег и т.д.). Запрещает выпуск на линию (объекты работ) автомобилей, дорожно-строительных машин и механизмов в загрязненном и неисправном состоянии, не укомплектованных аптечкой, огнетушителем, исправным инструментом и приспособлениями, в случаях утомленности и нетрезвого состояния водителей. При возвращении автомобилей, дорожно-строительных машин и механизмов с линии (с объектов работ) проверяет их техническое состояние согласно требованиям, предъявляемым к их выпуску на линию (объекты работ), выписывает заявки на текущий ремонт и диагностирование. Согласно графику технического обслуживания направляет автомобили, дорожно-строительные машины и механизмы на очередной вид планово-предупредительного обслуживания и ремонта. Выясняет причины задержки возвращения автомобилей, дорожно-строительных машин и механизмов с линии (с объектов работ). При отсутствии автомобилей, дорожно-строительных машин и механизмов в автохозяйстве по неизвестным причинам или их задержку на длительное время принимает меры к их розыску, ставит об этом в известность руководство автохозяйства. Своевременно сообщает руководству автохозяйства об авариях, организует доставку автомобилей, дорожно-строительных машин и механизмов с линии (с объектов работ) и оказание пострадавшим медицинской помощи. Осуществляет контроль за постановкой автомобилей, дорожно-строительных машин и механизмов в строго отведенных местах стоянки. Не допускает въезд на территорию автохозяйства постороннего транспорта. Осуществляет контроль за качеством ремонта и технического обслуживания автомобилей, дорожно-строительных машин и механизмов. Выполняет приказы и распоряжения руководства автохозяйства, касающиеся контроля технического состояния автомобилей, дорожно-строительных машин и механизмов. Следит за укомплектованностью и исправностью установленного оборудования, инструмента, приспособлений и средств пожаротушения. Принимает участие в работе по рационализации и изобретательству. Участвует в подготовке автомобилей, дорожно-строительных машин и механизмов к проведению ежегодного технического осмотра. Ведет учет простоев автомобилей, дорожно-строительных машин и механизмов при проведении текущего и капитального ремонта, технического обслуживания, составляет оперативные сводки об их техническом состоянии и представляет руководству технической службы автохозяй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28</Characters>
  <CharactersWithSpaces>7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стера по контролю технического состояния автомобилей, дорожно-строительных машин и механиз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