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дорожного (на железной дороге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дорожный (на железной дороге)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работы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по текущему содержанию железнодорожных подъездных пу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утев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график движения поездов, схему транспортны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путевых машин и измер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б оплате труда, нормы и расценки на выполняем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на инженерно-технических должностях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на закрепленном участке (околотке) железной дороги работами по поддержанию в исправном состоянии железнодорожного полотна, укладке, переукладке (передвижке) и ремонту железнодорожных путей, работами по очистке от снега железнодорожных путей и стрелочных переводов, пропуску паводковых вод. Обеспечивает исправное состояние земляного полотна и полосы отвода верхнего строения пути, в том числе стрелочных переводов, искусственных сооружений, путевых и сигнальных знаков, переездов и других устройств, а также выполнение плановых заданий при наименьших затратах материальных и трудовых ресурсов. Обеспечивает выдачу производственных заданий исполнителям, безопасные условия труда работников, соблюдение установленной технологии ведения работ, сохранность и бесперебойную работу машин и механизмов, своевременное и правильное оформление первичных документов по учету рабочего времени, выработки, заработной платы, простоев. Участвует в определении потребности и обосновании заявок на обеспечение участка железной дороги (околотка) оборудованием, материалами и запасными частями. Проводит проверку ординат переходных и закрестовинных кривых на главных и приемоотправочных путях, осмотр верхнего строения железнодорожного полотна, исправность переездов и подъездов к ним, инструктаж работников по безопасности труда при производстве путевых работ. Участвует в комиссиях по осмотру железнодорожного пути, стрелочных переводов на станциях и разъездах, в организации технической учебы работников. Анализирует результаты производственной деятельности участка (околотка), неисправности железнодорожного пути, искусственных сооружений и причины нарушений правил безопасности. Контролирует качество выполняемых работ, соблюдение правил по охране труда при проведении путеремонтных работ, состояние производственной дисциплины. Ведет установленную документацию и отчетность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</Words>
  <Characters>7510</Characters>
  <CharactersWithSpaces>6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астера дорожного (на железной дорог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