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-электромеханика по ремонту и обслуживанию промыш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рижераторного оборудования __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стера-электромеханика по ремонту и обслуживанию промышленного рефрижераторного оборудования (далее - электромеханик) __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промышленного рефрижераторного оборудования __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промышленного рефрижераторного оборудования __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промышленного рефрижераторного оборудования __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промышленного рефрижераторного оборудования __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и функциональные особенност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егулированию и испытаниям сложного промышленного рефрижератор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и пользования сложными электрическими сх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расчетов, режимов работы оборудования и снятия эксплуатационных диаграмм и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еханика по ремонту и обслуживанию промышленного рефрижераторного оборудования __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промышленного рефрижераторного оборудования __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 и регулирование сложного промышленного рефрижерато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и чтение сложных электрически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промышленного рефрижераторного оборудования __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еханика по ремонту и обслуживанию промышленного рефрижераторного оборудования __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еханика по ремонту и обслуживанию промышленного рефрижераторного оборудования __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промышленного рефрижераторного оборудования __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промышленного рефрижераторного оборудования __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промышленного рефрижераторного оборудования __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2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ООО «Новые правовые знания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стера-электромеханика по ремонту и обслуживанию промышленного рефрижератор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