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газодымозащитной службы пожарной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стера газодымозащитной службы пожарной части "___________________" (далее - "Служб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стер газодымозащитной службы пожарной части назначается на должность и освобождается от должности в установленном действующим трудовым законодательством порядке Руководителе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стер газодымозащитной службы пожарной части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стера газодымозащитной службы пожарной части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стер газодымозащитной службы пожарной част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Российской Федерации и субъектов Российской Федерации, а также нормативные документы, касающиеся деятельности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нормативные и методические документы, регламентирующие деятельность ГДЗС пожарн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авила эксплуатации, ухода, ремонта и сбережения изолирующих противогазов ГДЗС пожарн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газодымозащитной службы пожарн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работу базы ГДЗС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состояние и правильность эксплуатации изолирующих противогазов, полную их дезинфекцию, зарядку баллонов и регенеративных патронов и профилактические осмотры компрессор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ывает помощь в оборудовании контрольных постов ГДЗС и в организации подготовки личного состава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держит в исправном состоянии и в чистоте вверенное ему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блюдение мер безопасности при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в установленном порядке документацию по учету закрепленных изолирующих противогазов, запасных частей к ним и их ремонту, наличию кислорода и химического поглот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своевременное испытание кислородных и воздушных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изводит проверку реометров-манометров в подразделениях Государственной противопожарной службы, обслуживаемых соответствующей базой ГДЗС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о время пожаров, аварий и стихийных бедствий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доставку с базы ГДЗС пожарной части необходимого количества кислородных баллонов, регенеративных патронов и приборов для проверки изолирующих противог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ор за техническим состоянием изолирующих противог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замену баллонов и регенеративных патр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газодымозащитной службы пожарной ча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Службы по вопросам улучшения деятельности подразделения,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газодымозащитной службы пожарной част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стера газодымозащитной службы пожарной части определяется в соответствии с правилами внутреннего трудового распорядка, установленным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8</Characters>
  <CharactersWithSpaces>3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астера газодымозащитной службы пожарной части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