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контрольного (участка, цех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стера контрольного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стер контрольны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стер контрольный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стера контрольного назначается лицо, имеющее 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стер контрольны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и другие материалы по управлению качество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и режим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и конструктивные данные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и экономические требования к сырью, материалам, полуфабрикатам, комплектующим изделиям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в отрасли и на предприятии стандарты, технические условия, нормативы качественных показателей, технологические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, средства и методы технического контрол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ки и хранения готовой продукции, сырья, материалов, полуфабрикатов, комплектующих изделий, методы отбора проб, порядок маркировки и упак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товарных знаках и к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аттестации качества промышле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роизводственного брака, метод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спытаний и прием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технической документации, удостоверяющей качество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стера контрольного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стер контрольный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на закрепленном участке работы по контролю и повышению качества продукции и услуг, комплектности выпускаемых изделий и учету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равильности установления сортности продукции (изделий, полуфабрикатов), ее соответствия утвержденным образцам (эталонам), стандартам, техническим условиям и другой нормативно-технической документации, соблюдения технологических режимов на всех стадиях производственного процесса, инструкций и методик по техническому контролю на рабочих местах, качества тары и упаковки, технического состояния оборудования и средств транспорта, хранения сырья, материалов, полуфабрикатов, комплектующих изделий,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 оформлению технической документации, удостоверяющей качество и комплектность выпускаемых или поставляемых изделий (паспортов, сертификатов), аттестации продукции по категориям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жение за соблюдением графиков проверки на точность производственного оборудования и оснастки, состоянием контрольно-измерительных средств, их наличием на рабочих местах, своевременным представлением для государственной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предотвращению производства продукции, не соответствующей установленным требованиям, выявлению причин и виновников брака, поступления рекламаций на готовую продукцию, а также разработку и внедрение мероприятий, направленных на повышение качества и конкурентоспособности продукции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зработке и внедрении наиболее совершенных систем управления качеством продукции, методов контроля (включая входной контроль поступающих комплектующих изделий, материалов и полуфабрикатов), новых и пересмотренных действующих стандартов, технических условий и прочих нормативов и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над соблюдением подчиненными правил охраны труда, техники безопасности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сдаче готовой продукции, выполненных работ (услуг) заказ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предложений о поощрении работников или применении мер материального воздействия, а также привлечении к дисциплинарной ответственности нарушителей трудовой и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ие повышению квалификации и профессионального мастерства рабочих, их обучению и присвоению разрядов, внедрению передового опыта, проведение воспитательной работы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контрольны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стера контр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стера контр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тер контрольны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стера контрольног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стер контрольны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0</Characters>
  <CharactersWithSpaces>5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мастера контрольного (участка, цех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