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маникюра (маникюрши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маникюра (маникюрша)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ыполнения маникюрных работ; правила санитарии и гигиены; назначение применяемых инструментов, приемы пользования ими и правила их хранения; применяемые материалы и их свойства; способы приготовления лаков различных цветов и оттенков; правила обслуживания и способы оказания первой медицинской помощи; правила этикета и технику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гиеническая очистка ногтей на пальцах рук и придание им необходимой формы. Подготовка ногтей для покрытия лаком. Опиливание ногтей. Покрытие ногтей лаком. Снятие лака с ногтей. Составление комбинированных цветов лака. Дезинфицирование инструмента. Встреча посетителей, ознакомление их с прейскурантом услу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4</Words>
  <Characters>10860</Characters>
  <CharactersWithSpaces>9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мастера маникюра (маникюрш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