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педикюра (педикюрши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стер педикюра (педикюрша)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ыполнения педикюрных работ; правила санитарии и гигиены; назначение применяемых инструментов, приемы пользования ими и правила их хранения; применяемые материалы и их свойства; способы приготовления лаков различных цветов и оттенков; правила обслуживания и способы оказания первой медицинской помощи; правила этикета и технику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ботник должен иметь разрешение органов здравоохранения на право выполнения педикюр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гиеническая чистка ногтей на пальцах ног. Очистка наростов на ступнях и пятках. Снятие мозолей. Опиливание ногтей и придание им необходимой формы. Подготовка ногтей для покрытия лаком. Покрытие ногтей лаком. Составление комбинированных цветов лака. Дезинфицирование инструмента. Встреча посетителей, ознакомление их с прейскурантом услу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4</Words>
  <Characters>10998</Characters>
  <CharactersWithSpaces>9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мастера педикюра (педикюрш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