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-пекаря (4 - 6 разряд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05.03.2004 N 30 "Об утверждении Единого тарифно-квалификационного справочника работ и профессий рабочих, выпуск 51, разделы: "Производство алкогольной и безалкогольной продукции"; "Хлебопекарно-макаронное производство"; "Кондитерское производство"; "Крахмалопаточное производство"; "Производство сахара"; "Производство пищевых концентратов"; "Табачно-махорочное и ферментационное производства"; "Эфиромасличное производство"; "Производство чая"; "Парфюмерно-косметическое производство"; "Масложировое производство"; "Добыча и производство поваренной соли"; "Добыча и переработка солодкового корня"; "Элеваторное, мукомольно-крупяное и комбикормовое производства"; "Торговля и общественное питание"; "Производство консерв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-пекарь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а муки; виды дополнительного сырья хлебопекарного производства; государственные стандарты на сырье и готовую продукцию; рецептуру всех сортов и видов выпускаемых хлебобулочных изделий; органолептические методы оценки качества используемого сырья, полуфабрикатов, хлебобулочных изделий, условия их хранения; методы ведения контроля и регулирования технологического процесса по производству хлебобулочных изделий на всех его стадиях производства; устройство и правила эксплуатации оборудования обслуживаем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ведении технологического процесса по производству хлебобулочных изделий с выработкой в смену свыше 7 т хлеба, свыше 5 т смешанного ассортимента хлебобулочных изделий, свыше 2 т булочных изделий, свыше 700 кг сухарных или бараночных изделий, свыше 400 кг пряничных изделий; при ведении технологического процесса по производству хлебобулочных изделий на предприятиях, оборудованных тендерными печами и торнями, независимо от их производительности - 5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едении технологического процесса по производству хлебобулочных изделий на предприятиях, оборудованных установками бестарного хранения сырья, тестоприготовительными агрегатами и установками непрерывного действия, комплексно-механизированными линиями, тоннельными печами, при выработке мелкоштучных кондитерских изделий свыше 1,5 т в смену при расширенном ассортименте свыше 10 наименований - 6-й разря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технологического процесса по производству хлебобулочных изделий с выработкой в смену свыше 3 до 7 т хлеба, до 5 т смешанного ассортимента хлебобулочных изделий, до 2 т булочных изделий, до 700 кг сухарных или бараночных изделий, до 400 кг пряничных изделий. Наблюдение за работой оборудования механизированных и автоматизированных линий обслуживаемого участка. Контроль соблюдения планового выхода готовой продукции, выполнения обслуживаемым участком задания по количеству, ассортименту и качеству изделий на всех стадиях производства по показаниям контрольно-измерительных приборов, результатам анализов и органолептическим методом оценки. Предупреждение и устранение причин отклонений от норм технологического режима, устранение неисправностей в работе обслуживаемого оборудования. Расчет количества потребности сырья и выхода готовой продукции. Прием и сдача сырья, полуфабрикатов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7</Words>
  <Characters>13088</Characters>
  <CharactersWithSpaces>1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мастера-пекаря (4 — 6 разряд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