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работодателя,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организационно-правовая 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, адрес, телефон, адрес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    "_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____ г. N ____                               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стера по эксплуатации и ремонту машин и механизмов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астер по эксплуатации и ремонту машин и механизмов (далее - "Работник") относится к руковод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руководящие, методические и нормативные документы, касающиеся контроля технического состояния автомобилей, дорожно-строительных машин и механиз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я о техническом обслуживании и текущем ремонте автомобилей, дорожно-строительных машин и механиз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ции заводов - изготовителей автомобилей, дорожно-строительных машин и механиз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безопасности дорожного движения и техники безопасности на автомобильном транспор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, технико-эксплуатационные характеристики и особенности автомобилей, дорожно-строительных машин и механиз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выявления неисправностей и критерии оценки качества ремонта автомобилей, дорожно-строительных машин и механиз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трудового законодательства, организации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режима секретности, сохранности служебной, коммерческой и государственной тайны, неразглашения сведений конфиденциального харак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 квалификации. Высшее профессиональное (техническое) образование и стаж работы по профилю деятельности не менее 1 года или среднее профессиональное (техническое) образование и стаж работы по профилю деятельности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ит выпуск автомобилей, дорожно-строительных машин и механизмов на линию (объекты работ) в технически исправном состоянии в соответствии с правилами технической эксплуатации. Оформляет путевые листы. Своевременно включает соответствующее табло (туман, гололед, дождь, снег и т.д.). Запрещает выпуск на линию (объекты работ) автомобилей, дорожно-строительных машин и механизмов в загрязненном и неисправном состоянии, не укомплектованных аптечкой, огнетушителем, исправным инструментом и приспособлениями, в случаях утомленности и нетрезвого состояния водителей. При возвращении автомобилей, дорожно-строительных машин и механизмов с линии (с объектов работ) проверяет их техническое состояние согласно требованиям, предъявляемым к их выпуску на линию, оформляет заявки на текущий ремонт и диагностирование. Согласно графику технического обслуживания направляет автомобили, дорожно-строительные машины и механизмы на очередной вид планово-предупредительного обслуживания и ремонта. Выясняет причины задержки возвращения автомобилей, дорожно-строительных машин и механизмов с линии (с объектов работ). При отсутствии автомобилей, дорожно-строительных машин и механизмов в автохозяйстве по неизвестным причинам или их задержку на длительное время принимает меры к розыску, ставит об этом в известность руководство автохозяйства. Своевременно сообщает руководству автохозяйства об авариях, организует доставку автомобилей, дорожно-строительных машин и механизмов с линии (с объектов работ) в гараж и оказание пострадавшим медицинской помощи. Осуществляет контроль за постановкой автомобилей, дорожно-строительных машин и механизмов в строго отведенных местах стоянки. Не допускает въезд на территорию автохозяйства постороннего транспорта. Осуществляет контроль за качеством ремонта и технического обслуживания автомобилей, дорожно-строительных машин и механизмов. Выполняет приказы и распоряжения руководства автохозяйства, касающиеся контроля технического состояния автомобилей, дорожно-строительных машин и механизмов. Следит за укомплектованностью и исправностью установленного оборудования, инструмента, приспособлений и средств пожаротушения. Принимает участие в работе по рационализации и изобретательству. Участвует в подготовке автомобилей, дорожно-строительных машин и механизмов к проведению технического осмотра. Ведет учет простоев автомобилей, дорожно-строительных машин и механизмов при проведении текущего и капитального ремонта, технического обслуживания, составляет оперативные сводки об их техническом состоянии и представляет руководству технической службы автохозя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ство подчине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Работник несет полную индивидуальную материальную ответственность в соответствии с заключенным с ним договором о полной индивидуальной материальной ответ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нициалы, фамилия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(инициалы, фамилия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31.12.2003 N 94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2</Words>
  <Characters>8642</Characters>
  <CharactersWithSpaces>73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6:00Z</dcterms:created>
  <dc:creator>Кабанов О.М.</dc:creator>
  <dc:description/>
  <dc:language>en-US</dc:language>
  <cp:lastModifiedBy/>
  <dcterms:modified xsi:type="dcterms:W3CDTF">2011-10-30T07:06:00Z</dcterms:modified>
  <cp:revision>2</cp:revision>
  <dc:subject>Должностная инструкция</dc:subject>
  <dc:title>Должностная инструкция мастера по эксплуатации и ремонту машин и механизм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