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по ремонту приборов и аппаратуры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стер по ремонту приборов и аппаратуры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производственно-хозяйственной деятельности возглавляем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авила эксплуатации, технические характеристики ремонтируемых приборов и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оборудования для ремонта и контроля приборов и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ремонтного обслуживания приборов и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расценки на выполняем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на производстве не менее 1 года или среднее профессиональное (техническое) образование и стаж работы на производстве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 соответствии с типовым положением о мастере Работодателя руководство возглавляемым участком по ремонту приборов и аппаратуры. Обеспечивает надлежащее техническое состояние приборов и аппаратуры, своевременное и качественное выполнение графиков планово-предупредительного ремонта. Внедряет мероприятия по сокращению сроков и снижению себестоимости ремонта приборов и аппаратуры, по улучшению качества ремонта. Участвует в составлении заявок на материалы и покупные изделия, необходимые для выполнения работ по ремонту приборов и аппаратуры, осуществляет контроль за обеспечением ими работников участка и рациональным использованием. Внедряет передовые системы и методы ремонтных работ, устанавливает нормированные производственные задания бригадам и отдельным работникам в соответствии с утвержденными планами и графиками планово-предупредительного ремонта. Участвует в формировании бригад, разработке и внедрении мероприятий по их рациональному обслуживанию. Контролирует качество выполняемых работ. Анализирует результаты производственной деятельности, обеспечивает правильное и своевременное оформление первичных документов по учету рабочего времени, выработки, заработной платы. Осуществляет подбор работников, их рациональную расстановку, целесообразное использование. Участвует в работе комиссий по аттестации и периодической проверке знаний обслуживающего и ремонтного персонала. Представляет предложения о поощрении работников или наложении взысканий, присвоении квалификационных разрядов. Организует работу по повышению квалификации работников, контролирует соблюдение ими правил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3</Words>
  <Characters>7314</Characters>
  <CharactersWithSpaces>6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мастера по ремонту приборов и аппар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