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тера по уличной убор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должностные обязанности, права и ответственность мастера по уличной убор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стер по уличной уборке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мастера по уличной уборке назначается лицо, имеющее _________ профессиональное образование, опыт руководящей работы не менее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астер по уличной уборке назначается и освобождается от должности руководителем организации по представлению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стер по уличной уборке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астер по уличной уборк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астер по уличной уборке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иные нормативные акты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автоматизированной обработк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храны труда и противопожар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астер по уличной уборке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ацию работы коллектива исполнителей, принятие обоснованных управленчески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ланирование и организацию механизированных уборочных работ и работ, выполняемых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бор оптимальных решений при планировании работ в условиях нестандарт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ение контроля качества выполняем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частие в оценке экономической эффективности производ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ение организации учета, составления и своевременного представления отч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ение безопасности труда и охраны окружающей природной среды на производствен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астер по уличной уборке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накомиться с проектами решений руководителя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носить на рассмотрение руководства предложения по совершенствованию работы, связанной с обязанностями, предусмотренными настояще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олучать от руководителей структурных подразделений, специалистов информацию и документы, необходимые для вы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астер по уличной уборке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стера по уличной уборке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/_________/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/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6</Characters>
  <CharactersWithSpaces>4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мастера по уличной уборке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