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роизводственного обуч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исьмо Минобрнауки РФ N ИК-2218/03, ГИБДД РФ N 13/5-255 от 30.12.2008 "О требованиях к образовательным учреждениям и организациям, осуществляющим подготовку и переподготовку водителей транспортных средств", Постановление Минтруда РФ от 11.11.1992 N 33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роизводственного обучения (далее - Работник) относится к педагогически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Российской Федерации "Об образовании", законодательные и другие руководящие, методические и нормативные документы по вопросам производственного профессиональ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учебные программы по производственному об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оизводства, оборудование, технику и правила их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едагогики, психологии, методики профессионального обучения и воспитания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программы и квалификационные характеристики профессий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оизводства, устройство и правила эксплуатации узлов и механизмов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 изделий и технические требования к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ы выполнения производ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учета выполнения программ производстве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. Квалификация Работника по профессии должна быть выше квалификации, установленной для выпускник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обучения вождению транспорт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управления транспортным средством соответствующе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обучения вождению транспортным средством данно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рывный стаж управления транспортным средством соответствующей категории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не имеющий педагогического образования или вновь поступивший на работу, должен в течение года с момента утверждения программы пройти обучение по программе повышения квалификации "Педагогические основы деятельности преподавателя (мастера) по подготовке водителей транспорт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должен проходить повышение квалификации не реже 1 раза в 5 ле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, проводит практические занятия и учебно-производственные работы по производственному обучению обучающихся и обеспечивает их выполнение, ведет учет выполнения программ производственного обучения, результатов труда обучающихся и их усп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профессиональной ориентаци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заведует кабинетом, мастерской, гаражом. Принимает меры к своевременному обеспечению их оборудованием, инструментами, материалами, запасными частями и средства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заключении договоров с предприятиями (организациями) и хозяйствами на проведение учебной практики и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редметных (цикловых) комиссий, конференций, семинаров. Способствует общеобразовательному, профессиональному, культурному развитию обучающихся, привлекает их к техническому твор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ет учащихся рациональным методам труда путем практического показа трудовых приемов на рабочем месте в соответствии с программами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формированию у обучающихся профессиональных навыков и умений, предусмотренных квалификационной характеристик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т прогрессивные методы и средства обучения, осуществляет систематический контроль за правильностью выполнения учащимися производственных операций, применением рациональных методов организации и план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вводный и текущий инструктаж учащихся в период прохождения производственной практики и обучения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обеспечением безопасных условий труда обучающихся, за оснащением рабочих мест необходимыми материал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обобщает опыт работы передовик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перативный инструктаж учащихся с целью систематического повышения их квалификации, внедрения рациональн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одготовку оборудования, материалов, инструмента и оснастки для обеспечения занятий по производстве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отклонения в организации труда учащихся при выполнении ими приемов и операций, влияющих на производительность труда, качество продукции, расход сырья и материалов, и проводит дополнительный инструктаж лиц, допускающих эти откл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правил по охране труда, производственной санитарии и пожарной безопасности, правил технической эксплуатации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обучении вождению транспортных средст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ть, организовывать и осуществлять деятельность по обучению в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занятия по практическому обучению вождению на тренажерах и учебном транспортном средстве для отработки и совершенствования навыков в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рактические занятия по техническому обслуживанию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проверку технического состояния используемых транспортных средст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ть результаты обучения посредством проведения контрольных занятий и экза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овать занятия, принимать решения по коррекции целей, содержания, методов и средств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ыбор и использовать в процессе обучения современных учебников и учебно-методических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учебно-методические материалы для проведения занятий по практическому в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ть, оценивать и использовать инновационные образователь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блюдение санитарных норм, правил охраны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учебному транспортному сре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 качественно осуществлять техническое обслуживание транспортного сред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138</Characters>
  <CharactersWithSpaces>8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астера производственного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