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строительных и монтажных рабо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строительных и монтажных работ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деятельности строитель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строительных 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работы на возглавляем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применяемых строительных машин, механизированного инструмента, приспособлений, основных геодезическ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выполняем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строите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о-сметную документацию на строящиеся объ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нормы и правила, технические условия на производство и приемку строительно-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профилю деятельности не менее 1 года или среднее профессиональное (техническое) образование и стаж работы по профилю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плана строительно-монтажных работ на возглавляемом участке. Контролирует соблюдение технологии производства работ. Осуществляет мероприятия по предупреждению брака и повышению качества работ, использованию резервов повышения производительности труда. Производит необходимые разбивочные работы, геодезический контроль в ходе выполнения технологических операций и замеры объемов строительно-монтажных работ. Организует приемку материалов, конструкций, изделий, их складирование, учет и отчетность. Обеспечивает рациональное использование на участке строительных машин, оборудования и транспортных средств, экономное расходование материалов. Создает условия для освоения и выполнения работниками действующих норм выработки. Производит расстановку бригад, звеньев и отдельных работников на участке, устанавливает им производственные задания, осуществляет производственный инструктаж. Выдает наряды, принимает законченные работы, оформляет документы по учету рабочего времени, выработки, простоев. Следит за обеспечением бригад и отдельных работников инструментом, приспособлениями, средствами малой механизации, транспортом, спецодеждой, защитными средствами. Обеспечивает применение в соответствии с назначением технологической оснастки (лесов, подмостей, защитных приспособлений, креплений стенок котлованов и траншей, подкосов и других устройств), строительных машин, энергетических установок, транспортных средств и средств защиты работников. Контролирует обеспечение рабочих мест знаками безопасности, предупредительными надписями и плакатами. Обеспечивает соблюдение чистоты и порядка на рабочих местах, в санитарно-бытовых помещениях, в проходах и на подъездных путях, правильное содержание и эксплуатацию подкрановых путей. Контролирует соблюдение работниками производственной и трудовой дисциплины, правил по охране тру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2</Characters>
  <CharactersWithSpaces>6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строительных и 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