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зеленого хозяйств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зеленого хозяйств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изводственно-хозяйственной деятельности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е положение о мастер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оборудования возглавляем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хода за мелкими архитектурными ф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и приемы выполнения земля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хода за растениями, способы планирования, основные агротехнические правила посева цветочных и древесно-кустарниковых рас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капывания деревьев и кустарниковых рас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выращивания растений на гидропо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ротехнические особенности декоративных рас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художественного формирования кроны, ковромозаичных цве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оформления договоров со сторонними организациями по хозяйственному обслужи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 и труда,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б оплате труда, нормы и расценки на проводим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производстве не менее 1 года или среднее профессиональное (техническое) образование и стаж работы на производстве не менее 3 лет. При отсутствии профессионального образования стаж работы на производстве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 соответствии с типовым положением о мастере Работодателя руководство возглавляемым им участком по обеспечению хозяйственного обслуживания организации. Обеспечивает содержание в чистоте территории организации, озеленение территории, уход за зелеными насаждениями. Разрабатывает мероприятия по благоустройству, озеленению и уборке территории организации, осуществляет их внедрение. Организует художественное оформление фасадов зданий, проходных и территории организации. Принимает меры по обеспечению возглавляемого участка оборудованием и механизмами, в том числе погрузочно-разгрузочными машинами, для своевременного вывоза отходов производства и уборки территории, а также хозяйственным инвентарем и материалами. Обеспечивает полную загрузку и правильную эксплуатацию оборудования, производительную работу работников участка, предупреждает простои в работе и устраняет их причины. Устанавливает производственные задания бригадам и отдельным работникам. Внедряет средства механизации труда, передовые приемы и методы работы. Осуществляет формирование бригад, координирует их деятельность, разрабатывает и внедряет мероприятия по их рациональному обслуживанию. Вносит предложения о пересмотре норм и расценок на работы. Проверяет качество выполняемых работ. Осуществляет подбор работников, их рациональную расстановку и целесообразное использование. Контролирует соблюдение работниками производственной и трудовой дисциплины, соблюдение правил по охране труда. Представляет предложения о поощрении работников участка, присвоении им квалификационных разрядов, а также о наложении взысканий на нарушителей производственной и трудовой дисциплины. Организует работу по повышению квалификации работников участ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4</Characters>
  <CharactersWithSpaces>6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астера зеле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