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о ремонту технологиче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о ремонту технологического оборудования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методические и нормативные документы, регламентирующие деятельность по эксплуатации и ремонту технологического оборудования; организац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, конструктивные особенности, назначение и режимы работы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оборудование, запасные части, проведение ремонта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направлению профессиональной деятельности не менее 1 года или среднее профессиональное (техническое) образование и стаж работы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ачественный и своевременный ремонт технологического оборудования в соответствии с графиком планово-предупредите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ует внедрению высокоэффективных ремонтных приспособлений, механизации трудоем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исправным состоянием и правильной эксплуатацией оборудования, инструмента, приспособлений, коммуникаций, производственного инвентаря, индивидуальных средств защиты, а также за правильным ведением работ, соблюдением работниками производственных инструкций и правил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ход выполн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запасные части, материалы, инструмент, контролирует правильность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готовку оборудования к работе после ремонта, технический осмотр устройств и узлов, контролирует параметры и надежность элементов оборудования, производит тестовые проверки с целью своевременного обнаруж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сследовании причин аварий, повышенного износа и простоев оборудования, принимает меры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испытаниях и приемке оборудования в промышлен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правильную эксплуатацию грузоподъемного, сварочного, вентиляционного оборудования, грузозахватных механизмов,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перспективных и текущих планов работы, технического обслуживания и ремонта оборудования, мероприятий по улучшению эксплуатации и повышению эффективности использо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равильную расстановку работников по видам работ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ботников технической документацией, материалами, запасными частями, инструментом, защит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обучение подчиненных работников безопасным приемам и метода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наличие и исправное состояние ограждений опасных мест, защиты оборудования и предохран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подчиненными работниками правил безопасного ведения опасных и особо 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соответствии с Постановлением Минтруда РФ от 31.12.2002 N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 с работником заключен договор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астером по ремонту технологического оборудования 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9</Characters>
  <CharactersWithSpaces>7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банов О.М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астера по ремонту технолог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