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рректура - 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дезинфектор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нее квалифицировался как медицинский дезинфектор 4,5 разряд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го дезинфектора (далее - Работник) при выполнении работ по специальности и непосредственно на рабочем месте в _______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(полное) общее образование и индивидуальное обучение не менее 3 месяцев без предъявления требований к стажу работы (среднее медицинское образование без предъявления требований к стажу работы; среднее (полное) общее образование и стаж работы по профилю не менее 2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, определяющие порядок и правила проведения дезинфекци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ые к применению дезинфекционные, стерилизацион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нормы расхода дезпрепаратов, условия их хранения и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эксплуатации дезинфекци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средств индивидуальной защиты и оказания первой помощи при от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работу по дезинфекции, дезинсекции и дер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дезинфекционные растворы, препараты, приманки, инвентарь, аппаратуру и т.п. для проведения работы по дезинфекции и дер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яет качество выполненной дезинфекции и дер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блюдает правила безопасной работы с вредными веществами при выполнении дезинфекционных и дератиз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формляет документацию на выполнение всех дезинфек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               "_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2</Characters>
  <CharactersWithSpaces>4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едицинского дезинфекто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