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уководитель "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 (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го физ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Настоящая   должностная   инструкция  определяет  функцион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, права и ответственность медицинского физика (далее - Работн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ебования к квалифик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шее профессиональное образование по специальности "Медицинская физика" без предъявления требований к стажу работы или высшее профессиональное образование по специальности "Физика атомного ядра и частиц" и дополнительное образование по специальности "Медицинская физика"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в своей деятельности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и иные нормативные правовые акты Российской Федерации в сфере здравоо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точники, средства и методы воздействия ионизирующих и неионизирующих излучений при проведении лечения и диагностики заболе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контроля качества лечения и диагностики с помощью физических средств и методов, обеспечения безопасности пациентов и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математической обработки медицинских изобра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и отсутствии Работника его функции выполняет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рганизует техническое обслуживание и обеспечивает техническое оснащение структурных подразделений медицинских организаций, использующих при проведении диагностики и лечения физические излучения, медико-физические технологии, оборудование и аппарату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существляет калибровку медико-физического оборудования, обеспечивает точность и безопасность физических методов, используемых в клинической практи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од руководством врача планирует, организует и проводит лечебно-диагностический процес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едет необходимую медико-физическую и техническ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Объединение, включая право на создание профессиональных союзов и вступление в них для защиты своих трудовых прав, свобод и законных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Защиту своих трудовых прав, свобод и законных интересов всеми не запрещенными законом способ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Получение материалов и документов, относящихся к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 Давать подчиненным работникам поручения, задания по кругу вопросов, входящих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7. Контролировать выполнение плановых заданий, своевременное выполнение отдельных поручений и заданий, работу подчиненны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8. Требовать от руководителя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9. Знакомиться с проектами решений руководителя организации, касающимися деятельности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0. Вносить предложения руководителю организации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1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надлежащее исполнение или неисполнение своих должностных обязанностей, предусмотренных настоящей должностной инструкцией, - в пределах, определенных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 правонарушения, совершенные в процессе осуществления своей деятельности, -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 причинение материального ущерба - в пределах, определенных трудов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Работником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в соответствии с Приказом Минздравсоцразвития РФ от 23.07.2010 N 54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в сфере здравоохранения" (зарегистрировано в Минюсте РФ 25.08.2010 N 1824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посред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___________________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  ________________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________________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3</Words>
  <Characters>8648</Characters>
  <CharactersWithSpaces>73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5:00Z</dcterms:created>
  <dc:creator>Кабанов О.М.</dc:creator>
  <dc:description/>
  <dc:language>en-US</dc:language>
  <cp:lastModifiedBy/>
  <dcterms:modified xsi:type="dcterms:W3CDTF">2011-10-30T20:25:00Z</dcterms:modified>
  <cp:revision>2</cp:revision>
  <dc:subject>Должностная инструкция</dc:subject>
  <dc:title>Должностная инструкция медицинского физ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