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оптика-оптометриста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медицинского оптика-оптометриста назначается лицо, имеющее среднее профессиональное образование (повышенный уровень) по специальности "Медицинская оптика" и сертификат специалиста по специальности "Медицинская оптика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ается и увольняется приказом руководителя учреждени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дицинский оптик-оптометр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оны и иные нормативные правовые акты Российской Федерации, касающиеся вопросов оказания офтальмологической помощи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натомию и физиологию органа з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сновные понятия и законы геометрической оп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чины, основные признаки и методы диагностики заболеваний органа з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Методы исследования зрительны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пособы, средства коррекции з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Методику ухода за средствами коррекции з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сновные методы оказания доврачебной помощи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пособы эксплуатации офтальмодиагностически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сновы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ляет исследование функций зрения пациентов с использованием современной офтальмодиагностической аппаратуры: проводит проверку остроты зрения, периметрию, рефрактометрию, офтальмометрию, биомикроскопию, тонометрию; исследует бинокулярное зрение, определяет вид и степень аметропии, наличие астиг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иагностирует основные признаки заболеваний органа з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бирает средства коррекции зрения, дает индивидуальные рекомендации по уходу за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казывает неотложную медицинскую помощь при острых заболеваниях и повреждениях органа зрения (в т.ч. удаление инородных тел с поверхности конъюнктивы гл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едет прием пациентов в кабинете доврачебного при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ий оптик-оптометрис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учать информацию, необходимую для четкого выполнения своих професс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осить предложения по совершенствованию работы медицинского оптика-оптометр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имать участие в работе совещаний, на которых рассматриваются вопросы, относящие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вышать профессиональную квалификацию на курсах усовершенствования или на рабочем мест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ий оптик-оптометрист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нечеткое или несвоевременное выполнение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                 _________ 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: _________ 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_________ _____________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3</Characters>
  <CharactersWithSpaces>4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го оптика-оптометр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