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псих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медицинского  психолога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)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по специальности "Клиническая психология" без предъявления требований к стажу работы либо высшее профессиональное (психологическое) образование и профессиональная переподготовка по специальности "Клиническая психолог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оказания психиатрической помощи и гарантии прав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кларацию прав и свобод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психологию (нейропсихологию, патопсихологию, психологию личности, общую и дифференциальную психологию, возрастную психологию, психотерапию, психогигиену, психодиагностику, психопрофилакти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сихологического консуль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ктивного обучения, социально-психологического тренинга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диагностики и коррекции нормального и аномального развития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онт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работу, направленную на восстановление психического здоровья и коррекцию отклонений в развитии личности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являет условия, препятствующие или затрудняющие гармоническое развитие личности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работу по психопрофилактике, психокоррекции, психологическому консультированию больных, вследствие чего оказывает помощь больным и их родственникам в решении личностных, профессиональных и бытовых психологических проб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психодиагностические исследования и длительные диагностические наблюдения за больными, уделяя особое внимание лицам, имеющим факторы риска психических рас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вместно с лечащим врачом разрабатывает развивающие и психокоррекционные программы с учетом индивидуальных, половых и возрастных факторов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полняет работу по профориентации больных с учетом их пожеланий, способностей и ситуационных возмо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работу по обучению медицинского персонала вопросам медицинской, социальной психологии и деон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ценивает по состоянию здоровья больного эффективность проводимых психологических, лечебных и профилак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33</Characters>
  <CharactersWithSpaces>8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го псих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