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псих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должностей руководителей, специалистов и других служащих" (утв. Постановлением Минтруда РФ от 21.08.1998 N 37) и Приказ Минздрава РФ от 16.09.2003 N 438 "О психотерапевтической помощ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дицинский психолог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РФ о здравоохранении; нормативно-правовые документы, регламентирующие деятельность учреждений здравоохранения, оказания психиатрической помощи и гарантии прав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ую психологию, психологию труда и управления,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ию личности, общую и дифференциальную психологию, возрастную психологию, психотерапию, психогигиену, психодиагностику, психопрофилактику, психологическое консуль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зучения психологических особенностей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редства, применяемые для изучении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активного обучения, социально-психологического тренинга общения; методы диагностики и коррекции нормального и аномального развития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работы медицинских психо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(психологическое) образование, профессиональная переподготовка по клинической (медицинской) психологии в образовательных учреждениях, имеющих соответствующую государственную лицензию и государственную аккред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амостоятельно осуществляет прием пациентов в соответствии с индивидуальной программой их ведения, утвержденной лечащим врачом. Проводит необходимые психодиагностические, психокоррекционные, реабилитационные и психопрофилактические мероприятия, а также участвует в проведении психотерапии и мероприятиях по психологическому обеспечению лечебно-диагностического процесса. При необходимости прибегает к помощи лечащего врача и консультанта по психодиагностической и психокоррекционной (психотерапевтической)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оформлении медицинской документац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установленном порядке повышает свою квалификацию по клинической психологии на циклах усовершенствования в образовательных учреждениях, имеющих соответствующую государственную лицензию и государственную аккред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дряет в практику современные методы клинической псих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участие в работе бригады специалистов, оказывающей психотерапевтическую помощь, разборах клинических случаев, совещаниях, научно-практических конференциях, осуществлении психолого-психиатрической и психолог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ряду с обязательной базовой и дополнительной профессиональной подготовкой по клинической психологии, может получать в рамках компетенции национальных и международных профессиональных организаций общественную аккредитацию и общественный профессиональный стат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в установленном порядке экспертизу качества клинико-псих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зучает влияние психологических, экономических и организационных факторов производства на трудовую деятельность пациентов в целях разработки мероприятий по улучшению их адаптации и повышения эффективнос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осуществлении мер по социальной, производственной и профессиональной адаптации пациент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5</Words>
  <Characters>13343</Characters>
  <CharactersWithSpaces>1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дицинского псих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