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работ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его предрейсовые медицинские осмот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ей авто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дицинского работник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ий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едицинского работника назначается лицо, имеющее медицинское образование и сертификат, подтверждающий право на проведение предрейсовых медицинских осмотров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дицинский работник подчиня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дицинский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"О безопасности дорожного движения", Федеральный закон "О наркотических средствах и психотропных веществах" и и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ль и значение предрейсовых осмотров водителей автотранспортных средств в системе профилактики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лияние алкоголя и других психотропных веществ на состояние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нические симптомы употребления наркотических веществ, одурманивающих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нические симптомы употребления алкоголя и его сурро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методы определения алкоголя и наркотических веществ в выдыхаемом воздухе и биологических жидкос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 проведения предрейсового медицинского осмотра водителей с измерением функциональ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оведения предрейсовых медицинских осмотров, оборудование и оснащение кабинетов в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оказания неотложной медицинской помощи при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лого-гигиенические основы режима труда и отдыха водителей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дицинский работник должен иметь следующие специальные навы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ведения предрейсовых медицинских осмотров водителей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порядок контроля трезвости водителей автотранспортных средств при проведении предрейсовых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бнаружения психоактивных веществ в биологических средах у водителей автотранспортных средств при проведении предрейсовых медицин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 устной и письменной коммун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 работы с оргтехникой и персональным компьют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Медицинский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период временного отсутствия Медицинского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работник при проведении предрейсового осмотра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рать анамнез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рить температуру тела (по показаниям)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рить артериальное давление (по показаниям) у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ределить пульс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ценить состояние кожных покро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ценить реакцию зрачков на с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ерить реакцию на наличие алкоголя в выдыхаемом воздухе одним из принятых мет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осле осмотра принять решение о допуске водителя к рабо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авить на путевых листах водителей штамп - "допущен к рейсу" и под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утрате трудоспособности - дать направление на прием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Занести данные предрейсового осмотра водителей в специальный журнал, ведущийся по рекомендуем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дицинского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разработавшего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юрисконсульт)                         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   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09</Characters>
  <CharactersWithSpaces>4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едицинского работника, осуществляющего предрейсовые медицинские осмотры водителей авто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