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регистратора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го регистрато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____________ назначается лицо, имеющее среднее (полное) общее образование и индивидуальное обучение не менее 3 месяцев, стаж работы по профилю не менее 2 лет (без предъявления требований к стажу работы; стаж работы по профилю не менее 2 лет) или среднее медицинск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первич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т регистрацию больных, обратившихся за медицинской помощью в учреждение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хранение и доставку медицинских карт в кабинет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оставляет информацию по вопросам приема населения непосредственно или по телефону с помощью справ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  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9</Characters>
  <CharactersWithSpaces>4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едицинского рег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