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регистра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едицинский регистратор (далее - "Работник") относится к среднему медицинскому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работы с первичной документацией; законодательство о труде и охране труда Российской Федерации; правила внутреннего трудового распорядка;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: среднее (полное) общее образование и индивидуальное обучение не менее 3 месяцев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регистрацию пациентов, обратившихся за медицинской помощью в организацию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хранение и доставку медицинских карт в кабинет вра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3</Words>
  <Characters>10658</Characters>
  <CharactersWithSpaces>9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банов О.М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медицинского регист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