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атист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дицинский статистик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, инструкции, другие руководящие материалы и нормативные документы, касающиеся организации медицинского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ческой и медицинск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технико-экономического анализа показателей работы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ервичных документов по статистическому учету и отчетности, положения и инструкции по их за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еднее профессиональное образование или начальное профессиональное образование без предъявления требований к стажу работы либо среднее (полное) общее образование и стаж работы по специальност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составлению периодической медицинской статистической отчетности и единовременных отчетов Работодателя по формам и в сроки, установленные официаль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на основе первичных документов, а также сводок, отчетов, представляемых подразделениями предприятия, накапливает данные о выполнении плановых заданий, сведения, содержащие качественные характеристики состава персонала, технологического оборудования, транспорт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рку правильности полученных данных, их сопоставимость по отдельным подразделениям с данными за предшествующи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зирует и обрабатывает цифровые данные (осуществляет их группировку, подсчитывает итоги, рассчитывает относительные показа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анализу производственной и хозяйственно-финансов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различные справки на основе данных статис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овышает свою квалификацию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0</Words>
  <Characters>12109</Characters>
  <CharactersWithSpaces>10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дицинского стат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