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техн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 медицинского  технолога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)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(повышенный уровень) по специальности "Лабораторная диагностика" и сертификат специалиста по специальности "Лабораторная диагностика", "Гистология", "Лабораторное дело", "Судебно-медицинская экспертиз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абораторной диагностики основных заболеваний важнейших органов и систем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внутри- и межлабораторного контроля качества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омплексного подхода к лабораторному обследованию бо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забора материала и морфологию исследуем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аппаратуры по профилю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льные и патологические показатели результатов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 типовых патологических процессов в органах и тка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фармакокинетики и фармакодинамики основных лекар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работы с возбудителями инфекционных заболеваний по профилю работы, а также по карантинным заболе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иготовления реактивов и растворов для проведения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зинфекции отработан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и условия возникновения преаналитических и аналитических погрешностей при проведении лаборатор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бщей гигиены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икроб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биологических факторов на результаты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физической нагрузки, пищи, алкоголя, лекарственных препаратов, медицинских процедур на результаты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к организации делопроизводства в клинико-диагностических лабора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самостоятельно сложные исследования с использованием новейших технологий: биохимические, гематологические, цитологические, иммунологические, токсикологические, медико-генет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ваивает новое оборудование и новые методики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контроль качества лабораторных исследований и разрабатывает мероприятия по повышению точности и надежности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ает качественную и количественную оценку объекта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егистрирует проведенные исследования и ведет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работу среднего и младшего медицинского персонала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2</Words>
  <Characters>9844</Characters>
  <CharactersWithSpaces>8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го техн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