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техн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а РФ от 25.12.1997 N 380 "О состоянии и мерах по совершенствованию лабораторного обеспечения диагностики и лечения пациентов в учреждениях здравоохране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дицинский технолог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Российской Федерации и иные нормативные правовые акты по вопросам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лабораторной диагностики основных заболеваний важнейших органов и систем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нутри- и межлабораторного контроля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комплексного подхода к лабораторному обследованию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забора материала и морфологию исследуем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методы лабораторных исследований и аппаратуру по профил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ые и патологические показатели результатов исследования, признаки типовых патологических процессов в органах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ринципы фармакокинетики и фармакодинамики основ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ты с возбудителями инфекционных заболеваний по профилю работы, а также по карантинным заболе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риготовления реактивов и растворов для проведения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езинфекции отработа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должность медицинского технолога назначается специалист, имеющий среднее медицинское образование по специальности "Лабораторная диагностика" (квалификация по диплому "Медицинский технолог") и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лабораторные исследования по разделу, определяемому заведующим лабораторией в соответствии с квалификационными требованиями и установленными нормами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ля работы реактивы, химическую посуду, аппаратуру, дезинфицирующие рас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истрирует поступающий в лабораторию биологический материал для исследования, в том числе с использованием персонального компьютера, проводит обработку и подготовку материала к иссле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взятие крови из па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работе с приборами соблюдает правила эксплуатации, согласно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ваивает новое оборудование и новые методики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контроль качества выполняемых исследований и обеспечивает мероприятия по повышению точности и надежности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терилизацию лабораторного инструментария в соответствии с действующи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едет необходимую документацию (регистрация, записи в журналах, бланках результатов анализа, заявки на реактивы, учет своей работы, составление отче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ыполняет поручения заведующего лаборатории по материально-техническому обеспечени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вышает профессиональную квалификацию в установленном порядке, участвует в занятиях для сотрудник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блюдает правила техники безопасности и производственной санитарии согласно требованиям санэпид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</Words>
  <Characters>13038</Characters>
  <CharactersWithSpaces>1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медицинского тех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