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сестры анестезиолого-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нимационного отделения                           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дицинской сестры анестезиолого-реанимационного отделения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медицинское образование по специальности "Сестринское дело" и стаж работы по специальности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Российской Федерации и иные нормативные правовые акты по вопросам здравоохранения; основы лечебно-диагностического процесса, профилактики заболеваний, пропаганды здорового образа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казания лекарственной и неотложной медицинской помощи насе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учреждения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 при работе с медицинским инструментарием и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 и охране труд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следующие манипуляции: внутримышечные, внутривенные инъекции, постановку периферического кате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подготовку дыхательной аппаратуры, наборов для интубации трахеи, уход за интубационной труб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подготовку дефибриллятора к работе, подсоединение следяще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постановку нозогастрального зонда, введение воздуховода, катетеризацию мочевого пузыря у женщин, мужчин и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дготавливает наборы для катетеризации подключичной вены, спинномозговой пункции, катетеризации перидурального простран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одит инфузионную терапию, измеряет объем жидкостных потерь и регистрирует показатели в карте наблюдения за паци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ет динамическое наблюдение за пациентом, контролирует состояние сознания и психики, измеряет гемодинамические показа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ет контроль послеоперационной раны, снимает ЭК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5</Words>
  <Characters>5922</Characters>
  <CharactersWithSpaces>5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медицинской сестры анестезиолого-реанимационного от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