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сест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и ответственность медицинской сестры (далее -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специальности "Лечебное дело", "Акушерское дело", "Сестринское дело" и сертификат специалиста по специальности "Сестринское дело", "Общая практика", "Сестринское дело в педиатрии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ая медицинская сестра - среднее профессиональное образование (повышенный уровень) по специальности "Лечебное дело", "Акушерское дело", "Сестринское дело" и сертификат специалиста по специальности "Сестринское дело", "Общая практика", "Сестринское дело в педиатрии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сестрин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лечебно-диагностического процесса, профилактики заболеваний, пропаганды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медицинского инструментария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стические показатели, характеризующие состояние здоровья населения и деятельность медицин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медицин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бюджетно-страховой медицины и доброво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алеологии и са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етологии; основы диспансеризации, социальную значимость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 структурного подразделения, основные вид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казывает доврачебную медицинскую помощь, осуществляет забор биологических материалов для лаборатор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уход за больными в медицинской организации и на д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стерилизацию медицинских инструментов, перевязочных средств и предметов ухода за бо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ссистирует при проведении врачом лечебно-диагностических манипуляций и малых операций в амбулаторных и стационар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подготовку пациентов к различного рода исследованиям, процедурам, операциям, к амбулаторному приему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выполнение врачебных назна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учет, хранение, использование лекарственных средств и этилового спи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т персональный учет, информационную (компьютерную) базу данных состояния здоровья обслуживаемого населения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уководит деятельностью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едет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одит санитарно-просветительную работу среди больных и их родственников по укреплению здоровья и профилактике заболеваний, пропаганде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мероприятия по соблюдению санитарно-гигиенического режима,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2</Words>
  <Characters>10179</Characters>
  <CharactersWithSpaces>8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й сест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