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сестры приемного                   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(приемного покоя)  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дицинской сестры приемного отделения (приемного покоя)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профессиональное образование по специальности "Лечебное дело", "Акушерское дело", "Сестринское дело" и сертификат специалиста по специальности "Сестринское дело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сестринск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лечебно-диагностического процесса, профилактики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храны труда при работе с медицинским инструментарием и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а, хранения и удаления отходов лечебно-профилактически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тно-отчетную деятельность структурного подразделения, основные виды медицин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накомится с направлением больного, поступившего в приемное отделение, и сопровождает его в кабинет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полняет паспортную часть медицинской карты стационарного бо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матривает больного на педикуле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изводит измерение температуры тела бо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ыполняет процедуры и манипуляции, назначенные врач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могает больным во время осмотра врач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по указанию врача вызов консультантов и лаборантов в приемное от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ередает телефонограммы в отделение милиции, активные вызовы в поликлиники города, экстренные извещения в центр государственного санитарно-эпидемиологического надзора на инфекционные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ледит за качеством санитарной обработки бо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существляет забор биологических материалов для лаборатор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олучает у старшей медицинской сестры медикаменты и обеспечивает их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ыдает медикаменты по рецептам, подписанным дежурным врачом, по заявкам отделений (в те часы, когда не работает больничная апте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Следит за санитарным состоянием приемного отделения (приемного поко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Контролирует работу младш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существляет ведение медицин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существляет сбор и утилизацию медицински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8</Words>
  <Characters>7209</Characters>
  <CharactersWithSpaces>6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медицинской сестры приемного отделения (приемного поко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