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по приему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овов и передаче их выездным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й сестры по приему вызовов и передаче их выездным бригада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Сестринское дело в педиатрии", "Общая практ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 правила приема вызо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ографию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локацию подстанций 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нахождения потенциально опас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ередачи информации с применением современных средст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персональном компьют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й при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рием и передачу вызовов персоналу свободных выездны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оперативное руководство всеми выездными бригадами в соответствии с территориально-зональным принципом обслуживания, в любое время смены обязан знать местонахождение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оперативность работы выездных бригад: время прибытия, время выполнения выз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ирует администрацию медицинской организации о всех чрезвычайных происше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связь с органами местной власти, управлением внутренних дел, государственной инспекцией безопасности дорожного движения, пожарными частями и другими оператив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формирует население в устной форме о местонахождении больных (пострадавших), которым оказана медицинск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2</Characters>
  <CharactersWithSpaces>5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о приему вызовов и передаче их выездным брига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